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/2021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1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читайте стихотворение Маргариты Алигер «Осень только взялась за работу…»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Осень только взялась за работу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только вынула кисть и резец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положила кой-где позолоту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кое-где уронила багрец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замешкалась, будто решая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приниматься ей этак иль так?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То отчается, краски мешая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в смущенье отступит на шаг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То зайдется от злости и в клочья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все порвет беспощадной рукой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внезапно, мучительной ночью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обретет величавый покой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тогда уж, собрав воедино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все усилья, раздумья, пут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нарисует такую картину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что не сможем мы глаз отвести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притихнем, смущаясь невольно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 xml:space="preserve">что тут сделать и что ту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казать?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 xml:space="preserve">А 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сё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 xml:space="preserve"> собой недовольна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мол, не то получилось опять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сама уничтожит все это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ветром сдует, дождями зальет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чтоб отмаяться зиму и лето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сначала начать через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ам понравилось стихотвор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у литературных персонажей появилась возможность вести свой видеоблог. Выберите одного из героев русской литературы и подумайте, на какую тему у него лучше всего получилось бы создать собственный блог. Придумайте небольшой текст (не менее 8-предложений) для одного из видеороликов, записанных выбранным Вами персонаж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вопрос обязательно опирайтесь на свои знания содержания текста выбранного вами литературного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36:00Z</dcterms:created>
  <dc:creator>Татьяна</dc:creator>
  <dc:description/>
  <dc:language>en-US</dc:language>
  <cp:lastModifiedBy>Microsoft</cp:lastModifiedBy>
  <cp:lastPrinted>2015-09-14T17:24:00Z</cp:lastPrinted>
  <dcterms:modified xsi:type="dcterms:W3CDTF">2020-10-07T16:36:00Z</dcterms:modified>
  <cp:revision>2</cp:revision>
  <dc:subject/>
  <dc:title/>
</cp:coreProperties>
</file>